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13.05.2019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, № 3 от 22.04.20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б» части 1 решения цифры «9588,39» заменить «9632,89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в» части 1 решения цифры «250,7», заменить «295,2»;</w:t>
      </w:r>
    </w:p>
    <w:p>
      <w:pPr>
        <w:pStyle w:val="Normal"/>
        <w:ind w:firstLine="708"/>
        <w:jc w:val="both"/>
        <w:rPr/>
      </w:pPr>
      <w:r>
        <w:rPr>
          <w:sz w:val="24"/>
        </w:rPr>
        <w:t>1.3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4"/>
        </w:rPr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95,9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85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22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4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4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61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4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04,6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632,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695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85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22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4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4,9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3,7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5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7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7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7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46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04,6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8,2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9632,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33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2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2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2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2,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4-19T11:03:00Z</cp:lastPrinted>
  <dcterms:modified xsi:type="dcterms:W3CDTF">2019-05-13T07:29:00Z</dcterms:modified>
  <cp:revision>39</cp:revision>
  <dc:subject/>
  <dc:title/>
</cp:coreProperties>
</file>